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17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color w:val="00B0F0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Nagyparkoló Ladnai Tamás üzlettulajdonos kérelme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color w:val="00B0F0"/>
          <w:sz w:val="24"/>
          <w:szCs w:val="24"/>
        </w:rPr>
      </w:pPr>
      <w:r>
        <w:rPr>
          <w:rFonts w:cs="Arial" w:ascii="Arial" w:hAnsi="Arial"/>
          <w:bCs/>
          <w:i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irály Zoltán István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Nagyparkoló tér Kocsi-Resti Kft. (Kocsi csárda) ügyvezetője 2016. június 10-én kéréssel fordult az önkormányzat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parkoló 1625/2 helyrajzi számú Kocsi csárda elnevezésű ingatlannal rendelkezik. Az „A” üzletsor vendéglátó üzleteinek kérelméhez csatlakozni kíván. Kérelmében a sétány melletti részen 39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 használatát kéri vendéglátó előkert céljára. A kivitelezést saját költségén vállaln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rendelkezik részletes tervvel a Nagyparkoló tér átépítésének beruházására. Az érintett területet a terv nem jeleníti meg zöldterületként. A sétány tartozéka lenne burkolattal ellátva. A terület 2 méter széles és 20 méter hosszú. Tartalmaz 4 db. élő f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z alternatívák a következő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Hévíz Város Önkormányzat Képviselő-testülete nem járul hozzá a vendéglátó előkert kialakításához. A Nagyparkoló tér beruházása után tér vissza a lehetőségek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a vendéglátó előkert kialakításához (a továbbiakban előkert) a következő feltételekk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látó ipari előkertet 1625/2 helyrajzi számú üzlet előtt lehet létrehozn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kert technológiailag könnyen elbontható és könnyűszerkezetes lehe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nyagát tekintve egységesnek, kialakítását tekintve pedig esztétikusnak, környezetbe illeszkedőnek kell lennie. OSB lap alkalmazása látható helyen nem megengedett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kert kialakítása során a mindenkori előkert létesítésével szemben támasztott balesetvédelmi követelményeket be kell tartani. Az előkertet ennek megfelelően kell létesíteni, szükség esetén korláttal kell felszerelni, a járófelületet pedig csúszásgátló felülettel kell kialakítani oly módon, hogy az nyitvatartási időn kívül se okozzon balesetveszélyes helyzetet a közterületet használóknak. A balesetveszély-mentes kialakítás a létesítmény telepítőjének felelősség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területen lévő fák védelméről a kivitelezés és a használat során gondoskodni kell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szervezése, a kivitelezés és a karbantartás költsége a kérelmező vállalkozó terhe. Közterület-használati díj mértéke- vendéglátás célját szolgáló használat esetén- 3000.-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hó + áf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előkert kártérítés nélkül elbontható, ha balesetveszélyes, illetve ha a Nagyparkoló felújítási munkálatainak az érintett területet érintő szakasza megkezdődik. Tovább elbontható városképi szempontok, illetve testületi döntés alapjá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és támogatása esetén (B alternatíva) a végrehajtás érdekében indokolt módosítani a közterületek használatáról szóló 28/2005. (XII. 15.) önkormányzati rendelet azon szabályát, amely meghatározza a sétányon a közterület-használati engedélyezés rendjét. A jelenlegi szabályozás szerint a vendéglátó-ipari előkertek nagysága a közterületen nem haladhatja meg az 50 m2-t. Ebben az esetben 80 m2 lenne az indokolt terület nagyság, hogy a jelenlegi, sétányon történő közterület-használatot és az igényelt területet együtt tudja igénybe venni.  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napirend sürgősségét indokolja, hogy így a sétány teljes közterület-használati engedélyezése, városképi véleményezése egy egységes eljárásban történhet meg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hogy az előterjesztést megvitatni, a döntési javaslat alternatívái alapján döntést hozni szíveskedj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, a rendelet alkotás minősített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Hévíz Város Önkormányzat Képviselő-testülete nem járul hozzá a vendéglátó előkert kialakításához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2. A Képviselő-testület felhatalmazza a polgármestert, hogy a Nagyparkoló tér </w:t>
      </w:r>
      <w:r>
        <w:rPr>
          <w:rFonts w:cs="Arial" w:ascii="Arial" w:hAnsi="Arial"/>
        </w:rPr>
        <w:t>Kocsi-Resti Kft. (Kocsi csárda) ügyvezetőjét</w:t>
      </w:r>
      <w:r>
        <w:rPr>
          <w:rFonts w:cs="Arial" w:ascii="Arial" w:hAnsi="Arial"/>
          <w:bCs/>
        </w:rPr>
        <w:t xml:space="preserve"> tájékoztassa a képviselő-testület döntéséről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 xml:space="preserve">2016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a vendéglátó előkert kialakításához (a továbbiakban építmény) a következő feltételekkel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látó ipari előkertet az 1.-9. számú üzletek között lehet létrehozn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 technológiailag könnyen elbontható és könnyűszerkezetes lehe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agát tekintve egységesnek, kialakítását tekintve pedig esztétikusnak, környezetbe illeszkedőnek kell lennie. OSB lap alkalmazása látható helyen nem megengedet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>Az építmény kialakítása során a mindenkori építmények létesítésével szemben támasztott balesetvédelmi követelményeket be kell tartani. Az építmény ennek megfelelően kell létesíteni, szükség esetén korláttal kell felszerelni, a járófelületet pedig csúszásgátló felülettel kell kialakítani oly módon, hogy az nyitvatartási időn kívül se okozzon balesetveszélyes helyzetet a közterületet használóknak. A balesetveszély-mentes kialakítás a létesítmény telepítőjének felelősség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területen lévő fák védelméről a kivitelezés és a használat során gondoskodni kel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szervezése, az építés és a karbantartás költsége a kérelmező vállalkozók terhe. Közterület-használati díj fizetésére kötelezettek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t kártérítés, kártalanítás nélkül az építője köteles elbontani, ha az balesetveszélyes, továbbá ha a Nagyparkoló felújítási (átépítési) munkálatai megkezdődnek. Erről az Önkormányzat értesítést küld és határidőt állapít meg. Tovább elbontható városképi szempontok, illetve testületi döntés alapjá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 kiadásának feltétele, hogy a 28/2005. (XII. 15.) önkormányzati rendelet alapján az építmények egységes arculatának kialakítását a Pénzügyi, Turisztikai és Városfejlesztési Bizottság véleményezz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A Képviselő-testület felhatalmazza a polgármestert, hogy a Nagyparkoló tér </w:t>
      </w:r>
      <w:r>
        <w:rPr>
          <w:rFonts w:cs="Arial" w:ascii="Arial" w:hAnsi="Arial"/>
        </w:rPr>
        <w:t>Kocsi-Resti Kft. (Kocsi csárda) ügyvezetőjét</w:t>
      </w:r>
      <w:r>
        <w:rPr>
          <w:rFonts w:cs="Arial" w:ascii="Arial" w:hAnsi="Arial"/>
          <w:bCs/>
        </w:rPr>
        <w:t xml:space="preserve"> tájékoztassa a képviselő-testület döntésérő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  <w:i/>
          <w:color w:val="00B0F0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2016. június 30.</w:t>
        <w:tab/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területek használatá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épített környezet alakításáról és védelméről szóló 1997. évi LXXVIII. törvény 54. § (5) bekezdésében kapott felhatalmazás alapján, az Alaptörvény 32. cikk (1) bekezdés a)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(a továbbiakban: Ör.) 4.§ (8) bekezdése helyébe a következő rendelkezés lép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8) A nagyparkolói sétánynál az árubemutatás az üzletek homlokzata előtti 1,2 méter széles sétányrészen, a vendéglátás az üzlet homlokzata előtti 1,60 méter sétányrészen történhet, a gyalogossáv biztonságos és zavartalan használatát nem akadályoztatva. Valamint a Nagyparkoló tér keleti üzletsor vendéglátó egységei részére vendéglátó ipari előkert használata, a sétány nyugati szélétől számított 2 méter szélességű sávban történhet.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§ Az Ör. 17.§ (5) bekezdése helyébe a következő rendelkezés lép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5) Az üzlettel rendelkező vendéglátás tevékenységet folytató kereskedő vendéglátás célját szolgáló közterület használatára akkor kaphat közterület-használati engedélyt, ha a használat a közlekedési rendeltetésű közterület használatát nem akadályozza. A vendéglátás célját szolgáló előkertben és az érintett közterületen asztalok, székek, ezek fölé napellenző valamint a kitelepülés köré a városképi követelményeknek megfelelő kerítés, vagy dísznövények helyezhetők el. Az előkert és érintett közterület területén, vagy annak kerítésén egy darab legfeljebb 1 négyzetméteres reklámtábla helyezhető el, kizárólag a vendéglátással kapcsolatos hirdetés céljára. A vendéglátás célját szolgáló közterület-használat legmagasabb mértéke 80 m2, azzal, hogy amennyiben az előkerti használat terjedelme az 80 m2-t eléri vagy meghaladja, úgy a közterület már nem vehető igénybe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Ez a rendelet a kihirdetését követő napon lép hatályba és a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344-6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344-6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2:00Z</dcterms:created>
  <dc:creator>T-Cont Kft</dc:creator>
  <dc:description/>
  <cp:keywords/>
  <dc:language>en-US</dc:language>
  <cp:lastModifiedBy>Dr Tüske Róbert</cp:lastModifiedBy>
  <cp:lastPrinted>2016-05-12T12:48:00Z</cp:lastPrinted>
  <dcterms:modified xsi:type="dcterms:W3CDTF">2016-06-15T15:22:00Z</dcterms:modified>
  <cp:revision>2</cp:revision>
  <dc:subject/>
  <dc:title/>
</cp:coreProperties>
</file>